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_function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_unary_function Global Un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_binary_function Global Bin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_trinary_function Global Trin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vme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XprFunc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for two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for two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for two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for two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for two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for two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Vector&lt;E1, Sz&gt; lhs, XprVector&lt;E2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for two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Matrix&lt;E1, Rows, Cols&gt; lhs, XprMatrix&lt;E2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for two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Vector&lt;E, Sz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Xpr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in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in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Matrix&lt;E, Rows, Cols&gt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Xpr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in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in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Vector&lt;E, Sz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Xpr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floa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floa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Matrix&lt;E, Rows, Cols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Xpr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floa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floa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Vector&lt;E, Sz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floa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floa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Matrix&lt;E, Rows, Cols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floa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floa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Vector&lt;E, Sz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floa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floa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Matrix&lt;E, Rows, Cols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floa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floa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Vector&lt;E, Sz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Xpr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floa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floa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Matrix&lt;E, Rows, Cols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Xpr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floa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floa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Vector&lt;E, Sz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floa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floa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Matrix&lt;E, Rows, Cols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floa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floa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Vector&lt;E, Sz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floa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floa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Matrix&lt;E, Rows, Cols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floa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floa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Vector&lt;E, Sz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Xpr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float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float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Matrix&lt;E, Rows, Cols&gt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Xpr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float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float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Vector&lt;E, Sz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Xpr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double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double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Matrix&lt;E, Rows, Cols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Xpr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double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between double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Vector&lt;E, Sz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double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double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Matrix&lt;E, Rows, Cols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double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double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Vector&lt;E, Sz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double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double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Matrix&lt;E, Rows, Cols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Xpr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double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between double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Vector&lt;E, Sz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Xpr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double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double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Matrix&lt;E, Rows, Cols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Xpr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double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between double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Vector&lt;E, Sz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double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double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Matrix&lt;E, Rows, Cols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double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double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Vector&lt;E, Sz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double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double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Matrix&lt;E, Rows, Cols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Xpr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double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between double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Vector&lt;E, Sz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Xpr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double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double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Matrix&lt;E, Rows, Cols&gt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Xpr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double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between double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bs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bsolute value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bs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bsolute value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brt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ube root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brt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ube root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loor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ound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loor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ound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rint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ound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rint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ound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in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in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in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in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inh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inh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inh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inh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os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os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os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os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osh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osh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osh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osh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sin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sin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sin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sin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cos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cos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cos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cos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tan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tan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exp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ponential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exp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ponential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log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arithmic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log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arithmic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log10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arithmic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log10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arithmic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qrt(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qrt function for Xpr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qrt(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qrt function for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 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vme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ctorFunc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Vector&lt;T1, Sz&gt;&amp; lhs, const Vector&lt;T2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for tw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Vector&lt;T1, Sz&gt;&amp; lhs, const Vector&lt;T2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for tw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Vector&lt;T1, Sz&gt;&amp; lhs, const Vector&lt;T2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for tw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Vector&lt;T1, Sz&gt;&amp; lhs, const Vector&lt;T2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for tw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Vector&lt;T1, Sz&gt;&amp; lhs, const Vector&lt;T2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for tw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Vector&lt;T1, Sz&gt;&amp; lhs, const Vector&lt;T2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for tw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Vector&lt;T1, Sz&gt;&amp; lhs, const Vector&lt;T2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for tw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Vector&lt;T, Sz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in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in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Vector&lt;T, Sz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in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in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Vector&lt;T, Sz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in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in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Vector&lt;T, Sz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in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in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Vector&lt;T, Sz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in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in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Vector&lt;T, Sz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in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in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Vector&lt;T, Sz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Vecto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in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in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Vector&lt;T, Sz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floa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floa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Vector&lt;T, Sz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floa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floa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Vector&lt;T, Sz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floa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floa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Vector&lt;T, Sz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floa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floa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Vector&lt;T, Sz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floa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floa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Vector&lt;T, Sz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floa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floa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Vector&lt;T, Sz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Vector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float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float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Vector&lt;T, Sz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double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double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Vector&lt;T, Sz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double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double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Vector&lt;T, Sz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double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double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Vector&lt;T, Sz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double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double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Vector&lt;T, Sz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double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double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Vector&lt;T, Sz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double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double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Vector&lt;T, Sz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Vector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double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double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Vector&lt;E, Sz&gt;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XprVector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Vector&lt;T, Sz&gt;&amp;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Vector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Vector&lt;E, Sz&gt;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XprVector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Vector&lt;T, Sz&gt;&amp;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Vector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Vector&lt;E, Sz&gt;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XprVector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Vector&lt;T, Sz&gt;&amp;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Vector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Vector&lt;E, Sz&gt;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XprVector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Vector&lt;T, Sz&gt;&amp;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Vector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Vector&lt;E, Sz&gt;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XprVector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Vector&lt;T, Sz&gt;&amp;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Vector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Vector&lt;E, Sz&gt;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XprVector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Vector&lt;T, Sz&gt;&amp;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Vector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Vector&lt;E, Sz&gt; lhs, 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XprVector a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Vector&lt;T, Sz&gt;&amp; lhs, XprVector&lt;E, Sz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Vector and Xpr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bs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bsolute value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brt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ube root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loor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ound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rint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ound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in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in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inh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inh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os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os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osh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osh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sin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sin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cos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cos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tan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exp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ponential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log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arithmic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log10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arithmic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qrt(const Vector&lt;T, Sz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qrt function 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 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vme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Func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Matrix&lt;T1, Rows, Cols&gt;&amp; lhs, const Matrix&lt;T2, Col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for two Mat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Matrix&lt;T1, Rows, Cols&gt;&amp; lhs, const Matrix&lt;T2, Col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for two Mat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Matrix&lt;T1, Rows, Cols&gt;&amp; lhs, const Matrix&lt;T2, Col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for two Mat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Matrix&lt;T1, Rows, Cols&gt;&amp; lhs, const Matrix&lt;T2, Col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for two Mat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Matrix&lt;T1, Rows, Cols&gt;&amp; lhs, const Matrix&lt;T2, Col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for two Mat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Matrix&lt;T1, Rows, Cols&gt;&amp; lhs, const Matrix&lt;T2, Col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for two Mat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Matrix&lt;T1, Rows, Cols&gt;&amp; lhs, const Matrix&lt;T2, Col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for two Mat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Matrix&lt;T, Rows, Cols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in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in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Matrix&lt;T, Rows, Cols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in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in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Matrix&lt;T, Rows, Cols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in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in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Matrix&lt;T, Rows, Cols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in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in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Matrix&lt;T, Rows, Cols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in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in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Matrix&lt;T, Rows, Cols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in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in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Matrix&lt;T, Rows, Cols&gt;&amp; lhs, in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Matrix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in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in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Matrix&lt;T, Rows, Cols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floa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floa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Matrix&lt;T, Rows, Cols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floa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floa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Matrix&lt;T, Rows, Cols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floa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floa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Matrix&lt;T, Rows, Cols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floa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floa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Matrix&lt;T, Rows, Cols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floa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floa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Matrix&lt;T, Rows, Cols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floa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floa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Matrix&lt;T, Rows, Cols&gt;&amp; lhs, float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Matrix an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float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float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Matrix&lt;T, Rows, Cols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double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double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Matrix&lt;T, Rows, Cols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double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double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Matrix&lt;T, Rows, Cols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double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double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Matrix&lt;T, Rows, Cols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double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double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Matrix&lt;T, Rows, Cols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double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double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Matrix&lt;T, Rows, Cols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double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double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Matrix&lt;T, Rows, Cols&gt;&amp; lhs, double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Matrix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double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double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XprMatrix&lt;E, Rows, Cols&gt;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XprMatrix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2(const Matrix&lt;T, Rows, Cols&gt;&amp;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rcus tangent of two variables function on Matrix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XprMatrix&lt;E, Rows, Cols&gt;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XprMatrix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drem(const Matrix&lt;T, Rows, Cols&gt;&amp;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Matrix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XprMatrix&lt;E, Rows, Cols&gt;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XprMatrix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mod(const Matrix&lt;T, Rows, Cols&gt;&amp;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floating-point remainder function on Matrix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XprMatrix&lt;E, Rows, Cols&gt;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XprMatrix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hypot(const Matrix&lt;T, Rows, Cols&gt;&amp;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uclidean distance function on Matrix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XprMatrix&lt;E, Rows, Cols&gt;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XprMatrix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jn(const Matrix&lt;T, Rows, Cols&gt;&amp;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Matrix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XprMatrix&lt;E, Rows, Cols&gt;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XprMatrix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yn(const Matrix&lt;T, Rows, Cols&gt;&amp;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essel function on Matrix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XprMatrix&lt;E, Rows, Cols&gt; lhs, 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XprMatrix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pow(const Matrix&lt;T, Rows, Cols&gt;&amp; lhs, XprMatrix&lt;E, Rows, Cols&gt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power function on Matrix and Xpr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bi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bs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bsolute value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brt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ube root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floor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ound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rint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round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in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in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inh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inh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os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os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cosh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cosh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sin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sin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cos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cos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atan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atan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exp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exponential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log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arithmic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log10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logarithmic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n sqrt(const Matrix&lt;T, Rows, Cols&gt;&amp;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sqrt function 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_unary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 tv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