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 works Futur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ary isn't never complete I guess. Here are the points which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hop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more regression tests (bitops are missing, not all functions and typ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ested) and examples (temporary the regression test can act as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write more examples, the regression test should not act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%Matrix-%Matrix-%Vector and %Matrix-%Matrix-%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trix inverse using LUdecomp and other matrix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ta functions for sin, c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KICK_MATH_SENSE isn't very clear imo and could go into troubl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could be to move it into an own namespace %element_wise (what it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lly it doesn't work, maybe a sub class struct %element_wi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YSV math support on linux seems to be u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pecialize some bit ops member operators (other as well?) for 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others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combine the macros spreaded together to simplify the operator 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. Sould be something like TVMET_EXPORT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Write generic templates for operators and kick the macros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boost::operators on how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better comp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Interface to other numerical libaries as BLAIS,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, there will be a tvmet2. Some of the features mentioned above needs a re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vmet. With this new design tvmet can be better handle special matr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ed, symmetric or triangular matrixes etc. Further more sparse tiny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are easy to implement, as well as an own allocator concept with re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ity depends on the \ref projects as well as the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- please support %tv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: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