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_operator Glob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_binary_operator Global 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_unary_operator Global 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vme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XprOperat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+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ddition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+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ddition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-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ubtraction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-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ubtraction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*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Multliply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*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Multliply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/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ivision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/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ivision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%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Modulo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%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Modulo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^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xclusive OR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^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xclusive OR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amp;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ND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amp;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ND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|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OR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|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OR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lt;&lt;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eft Shift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lt;&lt;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eft Shift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gt;&gt;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ight Shift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gt;&gt;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ight Shift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gt;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igger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gt;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igger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lt;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esser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lt;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esser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gt;=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igger Equal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gt;=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igger Equal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lt;=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ess Equal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lt;=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ess Equal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==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qual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==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qual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!=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Not Equal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!=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Not Equal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amp;&amp;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AND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amp;&amp;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AND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||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OR operator for two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||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OR operator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%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Modulo operator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%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Modulo operator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%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Modulo operator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%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Modulo operator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^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xclusive OR operator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^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xclusive OR operator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^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xclusive OR operator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^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xclusive OR operator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amp;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ND operator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amp;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ND operator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amp;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ND operator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amp;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ND operator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|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OR operator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|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OR operator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|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OR operator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|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OR operator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lt;&lt;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eft Shift operator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lt;&lt;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eft Shift operator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lt;&lt;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eft Shift operator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lt;&lt;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eft Shift operator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gt;&gt;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ight Shift operator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gt;&gt;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ight Shift operator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gt;&gt;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ight Shift operator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gt;&gt;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ight Shift operator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amp;&amp;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AND operator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amp;&amp;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AND operator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amp;&amp;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AND operator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&amp;&amp;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AND operator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||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OR operator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||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OR operator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||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OR operator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||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OR operator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!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Not operator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!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ical Not operator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~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itwise Not operator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~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itwise Not operator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-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Negate operator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operator-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Negate operator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/ namespace tv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