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.rb#$B%f!&lt;%6%,%$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Release Version: 0.6.0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$Revision: 1.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$Date: 1999/03/05 05:18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by Keiju ISHITSUKA(keiju@ishitsuk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shell.r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izes a wish to do execution of command and filte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csh. However, Control statement which include sh/csh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ru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ell objects have a each unique current directory. Any she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on relative path from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wd/dir/getwd/pw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ystem_path</w:t>
        <w:tab/>
        <w:t xml:space="preserve">  comm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umask</w:t>
        <w:tab/>
        <w:tab/>
        <w:t xml:space="preserve"> 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ult of command exection is a Filter. Filter include Enum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Filter object can use all Enumerab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a command on OS, you need to define it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Also, there are a Shell#system alternativel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ven if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.def_system_command(command, path =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mmand as a Shell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Shell.def_system_comm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hell.def_system_command "sys_sort",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ys_sort a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.install_system_commands(pre = "sy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command of default_system_path. Default actio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_" to 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#$B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reates a Shell object of which current directory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.cd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reates a Shell object of which current directory is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returns jobs list of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ill sig,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kill &lt;jo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urrent direct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d(path, &amp;block)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f the shell change to &lt;path&gt;.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block, it changes current directory to the &lt;path&gt;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pushd(path = nil, &amp;block)/pus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push current directory to directory stack.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&lt;path&gt;. If the path is omitted, it ex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 top of its directory stack.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block, it do `pushd' the &lt;path&gt; while its block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popd/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pop a directory from directory stack, and it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#$B%U%!%$%k#(B/#$B%G%#%l%/%H%jA`: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foreach(path = nil, &amp;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#foreach (when path is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#foreach (when path is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open(pat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#open(when path is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#open(when path is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unlink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#open(when path is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#unlink(when path is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test(command, file1, file2)/Shell#[command, file1,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le testing function te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[?e, "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[:e, "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["e", "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[:exists?, "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["exists?", "fo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mkdir(*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ir.mkdir(its parameters is 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rmdir(*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ir.rmdir(its parameters is 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tem#system(command, *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execure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h.system("ls", "-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system("ls", "-l") | sh.head &gt;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ystem#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do re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transact &amp;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execute block a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transact{system("ls", "-l") | head &gt; STD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out(dev = STDOUT, &amp;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do transact, and its result output to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echo(*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at(*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glob(p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tee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are executed, they return a filter objec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each &amp;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terate with each lin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&lt;(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nputs from src. If src is a string, it inpu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name is the string. If src is a IO, it inputs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&gt;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utputs to &lt;to&gt;. If &lt;to&gt; is a string, it outpu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name is the string. If &lt;to&gt;c is a IO, it outoputs to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&gt;&gt;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ppends to &lt;to&gt;. If &lt;to&gt; is a string, it is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name is the string. If &lt;to&gt;c is a IO, it is append to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|(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+(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1 + filter2 output filter1, and next output filt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to_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ter#to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atim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basename(file, *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hmod(mode, *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hown(owner, group,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tim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delete(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dirnam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ftyp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join(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link(file_from, fil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lsta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mtim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readlin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rename(file_from, fil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pli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ta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ymlink(file_from, fil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truncate(fil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utime(atime, mtime,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same function as a class method which is in File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blockdev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hardev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directory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executable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executable_real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exist?(file)/Shell#exists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file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grpowned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owned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pipe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readable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readable_real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etgid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etuid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ize(file)/Shell#size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ocket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ticky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ymlink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writable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writable_real?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zero?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same function as a class method which is in File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yscopy(filename_from, filenam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opy(filename_from, filenam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move(filename_from, filenam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ompare(filename_from, filename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safe_unlink(*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makedirs(*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install(filename_from, filename_to,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same function as a class method which is in Fil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,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mp</w:t>
        <w:tab/>
        <w:t>&lt;- Shell#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mv</w:t>
        <w:tab/>
        <w:t>&lt;- Shell#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cp</w:t>
        <w:tab/>
        <w:t>&lt;- Shell#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rm_f</w:t>
        <w:tab/>
        <w:t>&lt;- Shell#safe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ell#mkpath</w:t>
        <w:tab/>
        <w:t>&lt;- Shell#make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= Shell.cd("/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mkdir "shell-test-1" unless sh.exists?("shell-test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cd("shell-test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r in ["dir1", "dir3", "dir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sh.exists?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.mkdi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.cd(di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sh.open("tmp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print "TE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h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= Shell.cd("/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transac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"shell-test-1" unless exists?("shell-test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("shell-test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["dir1", "dir3", "dir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!exists?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(di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= open("tmp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print "TE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cat("/etc/printcap") | sh.tee("tee1") &gt; "te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.cat &lt; "/etc/printcap") | sh.tee("tee11") &gt; "tee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.cat("/etc/printcap") | sh.tee("tee1") &gt;&gt; "te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.cat &lt; "/etc/printcap") | sh.tee("tee11") &gt;&gt; "tee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h.cat("/etc/passwd").head.collect{|l| l =~ /keiju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