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credit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�rg Barfurth &lt;joerg.barfurth@attglobal.net&gt; from de.compl.lang.iso-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help on instance problems with templates occo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ression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hael Kochetkov &lt;Michael.Kochetkov@trustworks.comm&gt; and Tom &lt;tom_usenet@hot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omp.lang.c++ for help on namespace problems. Now I know more about Koenig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blems due too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rin DeForest (deforest@sf), he found a nasty bug inside the regress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