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basic_insta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generic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configure' shell script attempts to guess correc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dependent variables used during compilation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to create a `Makefile' in each director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create one or more `.h' files containing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Finally, it creates a shell script `config.status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n the future to recreate the current configuration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.cache' that saves the results of its test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ing, and a file `config.log' containing compi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ful mainly for debugging `configur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do unusual things to compile the packag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`configure' could check whether to do them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or instructions to the address given in the `README'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the next release.  If at some point `config.ca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sults you don't want to keep, you may remove or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`configure.in' is used to create `configure'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`autoconf'.  You only need `configure.in'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regenerate `configure' using a newer version of `autoco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compile this pack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cd' to the directory containing the package's source cod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/configure' to configure the package for your system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`csh'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 ./configure' instead to prevent `csh' from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figure'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`configure' takes awhile.  While running, it pri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elling which features it is chec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`make' to compil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ptionally, type `make check' to run any self-test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`make install' to install the programs and any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remove the program binaries and object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directory by typing `make clean'.  To als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`configure' created (so you can compile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kind of computer), type `make distclean'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`make maintainer-clean' target, but that is intende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ackage's developers.  If you use it, you may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s of other programs in order to regenerat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require unusual options for compilation or l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figure' script does not know about.  You can give `config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or variables by setting them in the environm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rne-compatible shell, you can do that on the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=c89 CFLAGS=-O2 LIBS=-lposix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systems that have the `env' program, you can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 CPPFLAGS=-I/usr/local/include LDFLAGS=-s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or Multipl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pile the package for more than one kind of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by placing the object files for each architectu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o do this, you must use a version of `make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`VPATH' variable, such as GNU `make'.  `cd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object files and executables to go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figure' script.  `configure' automatical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the directory that `configure' is in and in `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 use a `make' that does not supports the `V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you have to compile the package for one architectur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directory.  After you have installed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chitecture, use `make distclean' before reconfigur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`make install' will install the package'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/usr/local/bin', `/usr/local/man', etc.  You can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efix other than `/usr/local' by giving `configur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-prefix=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separate installation pre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-specific files and architecture-independent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`configure' the option `--exec-prefix=PATH', the packag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 the prefix for installing program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ther data files will still use the regular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you use an unusual directory layout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like `--bindir=PATH' to specify different value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files.  Run `configure --help' for a list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nd what kinds of files go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ckage supports it, you can cause programs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 prefix or suffix on their names by giving `configur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-program-prefix=PREFIX' or `--program-suffix=SUFF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ckages pay attention to `--enable-FEATURE'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, where FEATURE indicates an optional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pay attention to `--with-PACKAGE' options, whe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like `gnu-as' or `x' (for the X Window Syste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ME' should mention any `--enable-' and `--with-'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ckages that use the X Window System, `configure'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X include and library files automatically, but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`configure' options `--x-includes=DI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x-libraries=DIR' to specify the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some features `configure' can no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needs to determine by the type of hos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.  Usually `configure' can figure that out, but if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saying it can not guess the host type,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st=TYPE' option.  TYPE can either be a short name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uch as `sun4', or a canonical name with thre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-COMPANY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`config.sub' for the possible values of each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.sub' isn't included in this package, then this pack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the ho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compiler tools for cross-compiling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--target=TYPE' option to select the type of system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de for and the `--build=TYPE' option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which you are compil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t default values for `configure' scripts to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site shell script called `config.site'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variables like `CC', `cache_file', and `prefi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looks for `PREFIX/share/config.site' if it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EFIX/etc/config.site' if it exists.  Or,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_SITE' environment variable to the location of the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: not all `configure' scripts look for a si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onfigure' recognizes the following options to control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cache-file=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d save the results of the tests in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/config.cache'.  Set FILE to `/dev/null' to disable cac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`config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summary of the options to `configure'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il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rint messages saying which checks are being ma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normal output, redirect it to `/dev/null' (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still be sh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srcdir=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 package's source code in directory DI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nfigure' can determine that director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of Autoconf used to generate the `config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also accepts some other, not widely useful,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