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news 1.22 IPv6 #$B%5%]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ws IPv6 #$B%5%]!&lt;%H$O#(B 1999 #$BG/#(B 11 #$B7nKv!"#(Bmnews-1.21PL5 #$BMQ$K5HF##(B #$B1QL@#(B@#$BElKLBg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pJs2J3X#(B &lt;yoshfuji@ecei.tohoku.ac.jp&gt; #$B$K$h$j3+H/!&amp;Ds6!$5$l$?$b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2~DjHG#(B(19991204 #$BHG#(B)#$B$,%a%$%s$N%=!&lt;%9%D%j!&lt;$K&lt;h$j9~$^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2553 #$BBP1~%7%9%F%`$G$O!"%3%s%Q%$%k;~$K#(B INET6 #$B%^%/%m$rDj5A$9$k$3$H$K$h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Pv6 #$B%5%]!&lt;%H$rM-8z$K$9$k$3$H$,$G$-$^$9#(B(youbin #$B$r=|$/#(B)#$B!##(B"config.jsh" 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C1=c$JJ}K!$G4D6-$r&lt;+F08!=P$7$h$&amp;$H$7$^$9$,!"E,@Z$J#(B CFLAGS #$B$H#(B LIBS #$B$r&lt;jF0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_Dj$9$kI,MW$,$"$k$+$b$7$l$^$;$s#(B(config.jsh #$B&lt;B9T;~$KJ9$+$l$^$9#(B)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Cm0U#(B: #$B$b$7#(B INET6 #$B%^%/%m$,Dj5A$5$l$J$1$l$P!"#(Bmnews #$B$O0JA0$HF1$8$h$&amp;$KF0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bin #$B$K$D$$$F$b#(B IPv6 #$BBP1~$r4|BT$7$?%3!&lt;%I$,4^$^$l$F$O$$$^$9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5!&lt;%PB&amp;$H$N7s$M9g$$$J$I$N;v&gt;p$G8=;~E@$G$OL58z2=$5$l$F$*$j!"8=;~E@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=&gt;MhDL$j#(BIPv4#$B$rMQ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Cm0U#(B: Solaris 7 + IPv6_Prototype_01 #$B$J%7%9%F%`$G#(B IPv6 #$B$rM-8z$K$9$k:]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HMQ$9$k%]!&lt;%HHV9f$,#(B /etc/services #$B$KEPO?$5$l$F$$$kI,MW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Q99MzNr$K$D$$$F$O!"#(BIPv6_en.doc #$B$r$4Mw2&lt;$5$$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