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 Memo about protoco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: paledit-protocol.doc,v 1.1.1.1 1999/01/13 06:26:55 nom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#BM0</w:t>
        <w:tab/>
        <w:tab/>
        <w:t>�d�b���ҏW���[�h�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J�E���^��N���A���Ă����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#BM1</w:t>
        <w:tab/>
        <w:tab/>
        <w:t>�d�b���ҏW���[�h���</w:t>
      </w:r>
      <w:r>
        <w:rPr/>
        <w:t>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#BC</w:t>
        <w:tab/>
        <w:tab/>
        <w:t>�d�b���̑S�f�[�^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#BRxxx/yyy</w:t>
        <w:tab/>
        <w:t>xxx ���R�[�h�� yyy �t�B�[���h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:</w:t>
        <w:tab/>
        <w:t>65535 ��w�</w:t>
      </w:r>
      <w:r>
        <w:rPr/>
        <w:t>肷��</w:t>
      </w:r>
      <w:r>
        <w:rPr/>
        <w:t>Ɠ��J�E���^��J�E���g�A�b�v���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���</w:t>
      </w:r>
      <w:r>
        <w:rPr/>
        <w:t>炵���</w:t>
      </w:r>
      <w:r>
        <w:rPr/>
        <w:t xml:space="preserve">B�d�b����̕Ԏ��ŁARECORD= ��āA����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m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#BR65535/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=xxx ��Ă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#BRxxx/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#BRxxx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#BRxxx/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#BRxxx/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Ɠǂ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#BR65535/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̃��R�[�h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y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 ... ���O (0x20 �� padding ����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4byte �</w:t>
      </w:r>
      <w:r>
        <w:rPr>
          <w:rtl w:val="true"/>
        </w:rPr>
        <w:t>܂</w:t>
      </w:r>
      <w:r>
        <w:rPr/>
        <w:t>ł</w:t>
      </w:r>
      <w:r>
        <w:rPr/>
        <w:t>炵�����</w:t>
      </w:r>
      <w:r>
        <w:rPr/>
        <w:t>A����� 12�</w:t>
      </w:r>
      <w:r>
        <w:rPr>
          <w:rtl w:val="true"/>
        </w:rPr>
        <w:t>܂</w:t>
      </w:r>
      <w:r>
        <w:rPr/>
        <w:t>łŉ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... 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byte �</w:t>
      </w:r>
      <w:r>
        <w:rPr>
          <w:rtl w:val="true"/>
        </w:rPr>
        <w:t>܂</w:t>
      </w:r>
      <w:r>
        <w:rPr/>
        <w:t>ł</w:t>
      </w:r>
      <w:r>
        <w:rPr/>
        <w:t xml:space="preserve">炵������� </w:t>
      </w:r>
      <w:r>
        <w:rPr/>
        <w:t>4�</w:t>
      </w:r>
      <w:r>
        <w:rPr>
          <w:rtl w:val="true"/>
        </w:rPr>
        <w:t>܂</w:t>
      </w:r>
      <w:r>
        <w:rPr/>
        <w:t>łŉ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 ... 03 (�s��?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 (len+[0-9#*RP]) �̘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X�g�����O����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80h: 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81h: 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82h: 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83h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84h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90h: �������Ăяo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lag ��string �̐</w:t>
      </w:r>
      <w:r>
        <w:rPr/>
        <w:t>擪�</w:t>
      </w:r>
      <w:r>
        <w:rPr/>
        <w:t>ɏW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0-84 �̓��� 1���A�Ȃ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90 ��̌�ɕt���</w:t>
      </w:r>
      <w:r>
        <w:rPr/>
        <w:t>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90 �� 2�ԍ��̓�̔ԍ�1�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90 ���t���ƁA1,2 �Ƃ�� 5���łȂ��ƃ_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 ... CMC 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ngth + �n��R�[�h + �d�b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n��R�[�h: (�Ȃ��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B: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l��: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: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֐�</w:t>
      </w:r>
      <w:r>
        <w:rPr>
          <w:rtl w:val="true"/>
        </w:rPr>
        <w:t xml:space="preserve">:  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k��: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C: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:   98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k: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k�C��: 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 ... �d�b���</w:t>
      </w:r>
      <w:r>
        <w:rPr/>
        <w:t xml:space="preserve">敪 </w:t>
      </w:r>
      <w:r>
        <w:rPr/>
        <w:t xml:space="preserve">1byte 1(best) 2(group1) 3(group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#BWxxx/yy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535 ��ŏ��Ɏw�</w:t>
      </w:r>
      <w:r>
        <w:rPr/>
        <w:t>肵�</w:t>
      </w:r>
      <w:r>
        <w:rPr/>
        <w:t>ē��J�E���^��C���N�������g���� 3 �t�B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h���� (����+�f�[�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#BW65535/03/09945491BA20945C90AC/0  (����+�f�[�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534 �ŁA�C���N�������g���Ȃ��ŁA�w�</w:t>
      </w:r>
      <w:r>
        <w:rPr/>
        <w:t>肵�</w:t>
      </w:r>
      <w:r>
        <w:rPr/>
        <w:t>Ă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#BW65534/04/0482CC82DE/0  (����+�f�[�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#BW65534/05/030a303932313233343536370a30383738313233343536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#BW65534/06/00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Ō�ɁA/1 ��t���� �f�[�^�� SUM ��Ԃ��Ă�</w:t>
      </w:r>
      <w:r>
        <w:rPr/>
        <w:t>炤�</w:t>
      </w:r>
      <w:r>
        <w:rPr/>
        <w:t>Ɠ����ɓ��J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�i�</w:t>
      </w:r>
      <w:r>
        <w:rPr>
          <w:rtl w:val="true"/>
        </w:rPr>
        <w:t>߂</w:t>
      </w:r>
      <w:r>
        <w:rPr/>
        <w:t>�</w:t>
      </w: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#BW65534/07/01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=F4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