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2001. 2002 Olaf Petzold &lt;opetzold@wit.regiocom.net_nospam_pl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www.gnu.org/copyleft/lgpl.html&gt;GNU Lesser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