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projects Projects using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&lt;a href="mailto:opetzold@wit.regiocom.net_nospam_plz"&gt;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projects using tvmet - I'm highly interested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