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intro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ny %Vector and %Matrix template libar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ttp://extreme.indiana.edu/~tveldhui/papers/Template-Metaprograms/meta-art.html&gt;Meta Templat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) and &lt;a href=http://extreme.indiana.edu/~tveldhui/papers/Expression-Templates/exprtmpl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emplates&lt;/a&gt; (ET) to evaluate results at compile time -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for low order (tiny) systems. "Tiny" means dimension less than abou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technique used by tvmet is described by Todd Veldhui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osl.iu.edu/~tveldhui/papers/techniqu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for Scientific C++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osl.iu.edu/~tveldhui/papers/Expression-Templates/exprtmpl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Templat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a href=http://osl.iu.edu/~tveldhui/papers/Template-Metaprograms/meta-art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Metaprogra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used by his &lt;a href=http://oonumerics.org/blitz/&gt;blitz++&lt;/a&gt; too. Therefor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pproximatly the same. Unfortunally blitz++ isn't developed any more (year 2001,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other interests by Todd Veldhuizen (like his Ph.D.). Furher more blitz++'s Tiny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inly developed for use for the blitz++ Array class not for minimalistic/tin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support as here. Therefore the operator and function are not complete supporte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Matrix supports a few lesser operators and functions as TinyVector. blitz++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STL conformance, e.g. Container&lt;&gt;::value_type doesn't exists -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_numtype or, for blitz::TinyVector, it does have an iterator begin()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() ist missed (blitz::TinyMatrix doesn't hav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ere the reason why I developed tvmet. But tvmet wants to be more than blitz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design goal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mathematical notation and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highes efficiency for small/tiny vector and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functionality and wide range of supported operators an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s for vectors and matrizes are static and bound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sing template arguments. The bounded dimensions features a &lt;b&gt;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 check&lt;/b&gt; to control the mathematical sense (even in the nigh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leepy. 8) Therefore you can't assign e.g. a %Vector with dimension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%Vector or %Matrix of dimension = 4 nor an expression holding a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 operation with a wrong dimension. This is the big difference to blitz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"features" this). Nevertheless, this isn't a matlab, maple or octave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met is a generell purpose library and not (yet) a linear algebra libary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ve an interface to other numerical libaries as BLAIS, LAPACK etc.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sourceforge.net/projects/tvmet"&gt;Tiny Vector Matrix template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Matrices and Vectors with fixed sizes (of course 8), the data is stored in a static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compile time dimension check for Vectors and Matrizes to save the mathematic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vector, matrix, matrix-matrix and matrix-vector fas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 set of standard arithmetic operations for Vectors and Mat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a href=http://oonumerics.org/blitz/&gt;blitz++&lt;/a&gt; supports this only for Tiny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 set of standard compare operations for Vectors and Mat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val for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and un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Matrix-%Matrix-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Matrix-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Matrix-%Vector-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Vector inner and outer product (dot and cross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STL iterator interface, this opens the door to all the great ST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type promotion (for handling Matrizes and Vectors of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works on self defined types like std::comple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no use of exceptions therfore you can use it for embedded systems or linux kerne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nice expression level printing for debugging purpose (expands the expression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good documentation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regression tests for nearly all operations und func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support for several compiler (see \ref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pure class and template libary, no binary libaries and versioning are needed -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code blow due to the use of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ISO/IEC 14882:1998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to this advantages and features, there are some limitation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and MT the compilation time increases on higher dimensions on the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cause resource limitations, especially memory. On the other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will decrease on higher order. Therefore use tvmet only fo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. The maximal size/dimension depends on the operation. The \ref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a good entry point about the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ttp://www.oonumerics.org/oon/#libraries&gt;Ot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ell purpose libaries and linear algebra libaries does a better jo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ugs regression test TestUnFunc::Arc and TestUnFunc::Log fail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