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Id: paledit-format.doc,v 1.1.1.1 1999/01/13 06:26:55 no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ledit �ɐH�</w:t>
      </w:r>
      <w:r>
        <w:rPr/>
        <w:t>킹��</w:t>
      </w:r>
      <w:r>
        <w:rPr/>
        <w:t>t�@�C��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| ���O         | �ǂ� | �d�b�ԍ�1      | �d�b�ԍ�2      | CM�Z���^�[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+ | �T�� �\��    | �̂� | �s:050xxxxxxx  | ��:092xxxxxxx  | ��B:092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C�ӂ̐��̋�)+(����)�Ŏn�</w:t>
      </w:r>
      <w:r>
        <w:rPr>
          <w:rtl w:val="true"/>
        </w:rPr>
        <w:t>܂</w:t>
      </w:r>
      <w:r>
        <w:rPr/>
        <w:t>�</w:t>
      </w:r>
      <w:r>
        <w:rPr/>
        <w:t>Ă���s�ȊO�̓R�����g�s�Ƃ��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̓�e�� sjis �łȂ��Ƃ��</w:t>
      </w:r>
      <w:r>
        <w:rPr>
          <w:rtl w:val="true"/>
        </w:rPr>
        <w:t>߁</w:t>
      </w:r>
      <w:r>
        <w:rPr/>
        <w:t>Bpaledit �X�N���v�g���g�� sji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_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ꂼ��̃</w:t>
      </w:r>
      <w:r>
        <w:rPr/>
        <w:t>t�B�[���h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:     �ԍ���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.. �x�X�g��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.. �d�b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.. �d�b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+ .. �x�X�g�����o�[  �ƕ���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+ .. �d�b��1         �� ����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+ .. �d�b��2         �ƕ���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O:   12byte �</w:t>
      </w:r>
      <w:r>
        <w:rPr>
          <w:rtl w:val="true"/>
        </w:rPr>
        <w:t>܂</w:t>
      </w:r>
      <w:r>
        <w:rPr/>
        <w:t>łɐ��� (�{���� 24?) �R�[�h��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ǂ�:    4byte �</w:t>
      </w:r>
      <w:r>
        <w:rPr>
          <w:rtl w:val="true"/>
        </w:rPr>
        <w:t>܂</w:t>
      </w:r>
      <w:r>
        <w:rPr/>
        <w:t>łɐ��� (�{���� 12?) �R�[�h��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d�b�ԍ�1, 2, CM�Z���^�[�ԍ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�L�����N�^�� 0123456789#*PR 24���</w:t>
      </w:r>
      <w:r>
        <w:rPr>
          <w:rtl w:val="true"/>
        </w:rPr>
        <w:t>܂</w:t>
      </w:r>
      <w:r>
        <w:rPr/>
        <w:t>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�̓|�[�Y�AR �̓��_�C�A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</w:t>
      </w:r>
      <w:r>
        <w:rPr/>
        <w:t>+ ���_�C�A�� ��I�����A5���</w:t>
      </w:r>
      <w:r>
        <w:rPr>
          <w:rtl w:val="true"/>
        </w:rPr>
        <w:t>܂</w:t>
      </w:r>
      <w:r>
        <w:rPr/>
        <w:t>ł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�Z���^�[�ԍ��̐</w:t>
      </w:r>
      <w:r>
        <w:rPr/>
        <w:t>擪�</w:t>
      </w:r>
      <w:r>
        <w:rPr/>
        <w:t>ɂ́A�ȉ��̋L����t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:  ..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�:  .. 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 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֐�</w:t>
      </w:r>
      <w:r>
        <w:rPr>
          <w:rtl w:val="true"/>
        </w:rPr>
        <w:t>:  .. 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�:  ..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:  ..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 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k:  ..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C:  .. �k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b�ԍ�1,2 �̐</w:t>
      </w:r>
      <w:r>
        <w:rPr/>
        <w:t>擪�</w:t>
      </w:r>
      <w:r>
        <w:rPr/>
        <w:t>ɂ́A�ȉ��̋L�� (PHS ��ł͊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:  .. 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:  .. �g�ѓ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:  .. �|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:  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:  ..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